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sr-CS"/>
        </w:rPr>
        <w:t xml:space="preserve">Питања за вежбе </w:t>
      </w:r>
      <w:r>
        <w:rPr>
          <w:sz w:val="28"/>
          <w:szCs w:val="28"/>
        </w:rPr>
        <w:t>4</w:t>
      </w:r>
      <w:r>
        <w:rPr>
          <w:sz w:val="28"/>
          <w:szCs w:val="28"/>
          <w:lang w:val="sr-CS"/>
        </w:rPr>
        <w:t>. недеља</w:t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Хемијски етиолошки фактори-дефиниција и подела; појам интоксикациј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Ендогене интоксикације</w:t>
      </w:r>
      <w:r>
        <w:rPr>
          <w:sz w:val="28"/>
          <w:szCs w:val="28"/>
        </w:rPr>
        <w:t>, са примерим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утеви уласка егзотоксина у организа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рактеристике респираторног пута уласка хемијских материја у организа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рактеристике гастроинтестиналног пута уласка хемијских материја у организа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псорпција токсичних материја кроз кож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ношење и дистрибуција егзотоксин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иотрансформација ксенобиотика-детоксикација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 xml:space="preserve">и </w:t>
      </w:r>
      <w:r>
        <w:rPr>
          <w:sz w:val="28"/>
          <w:szCs w:val="28"/>
          <w:lang w:val="sr-CS"/>
        </w:rPr>
        <w:t>биоактивациј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еханизми токсичног дејства егзотокси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>Интоксикација никотино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нтоксикација етаноло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Хроничне интоксикације</w:t>
      </w:r>
    </w:p>
    <w:p>
      <w:pPr>
        <w:pStyle w:val="Normal"/>
        <w:ind w:left="7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09:00Z</dcterms:created>
  <dc:creator>Patofiza</dc:creator>
  <dc:description/>
  <cp:keywords/>
  <dc:language>en-US</dc:language>
  <cp:lastModifiedBy>Bojana</cp:lastModifiedBy>
  <dcterms:modified xsi:type="dcterms:W3CDTF">2017-09-04T07:21:00Z</dcterms:modified>
  <cp:revision>3</cp:revision>
  <dc:subject/>
  <dc:title>1</dc:title>
</cp:coreProperties>
</file>